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ны на продукты питания, входящие в продовольственную корзи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01.05.2016г</w:t>
      </w:r>
      <w:r>
        <w:rPr>
          <w:rFonts w:eastAsia="Times New Roman" w:cs="Arial CYR" w:ascii="Arial CYR" w:hAnsi="Arial CYR"/>
          <w:sz w:val="24"/>
          <w:szCs w:val="24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95"/>
        <w:gridCol w:w="713"/>
        <w:gridCol w:w="1088"/>
        <w:gridCol w:w="1088"/>
        <w:gridCol w:w="1088"/>
        <w:gridCol w:w="2061"/>
        <w:gridCol w:w="1985"/>
      </w:tblGrid>
      <w:tr>
        <w:trPr>
          <w:trHeight w:val="6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/n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продуктов питания, входящих в продовольственную корзину при расчете прожиточного минимума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зничные цены, (руб)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цен в торгующих организациях</w:t>
              <w:br/>
              <w:t>(наименование магазина)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.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.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х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8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ль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4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а пшеничная в/с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с шлифованны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па: ман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5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ечнев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Лада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5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ся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5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5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лов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5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шено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5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Геркулес"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5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Лада" 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еб ржано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2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еб пшеничный 1с., 2с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1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Лада" 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ебобулочные изделия  (батон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лка сдобная (без начинки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8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аронные изделия из муки в/с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3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мишель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тофель свеж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уста свеж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уста кваше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9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урцы свежи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"Лада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идоры свежи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2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рковь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кл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к репчаты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снок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4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блоки свежи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8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Лада"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ельсин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нан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офрукты (смесь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хар-песок (весово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феты (карамель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5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феты, глазир. шоколадом (Буревестник, Ласточка, Василек  т.п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8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ченье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Лада" 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вядина бескост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вядина на кости 1 категор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,8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лодильни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анин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инина бескост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,3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инина на к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,3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лодильни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"Лазур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чень говяжь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9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ясо птицы: окорочка курины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9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ы потрошенные (отечест.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9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баса вареная  в/с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баса вареная  1 сор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"Вишневый город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баса полукопче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,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ба свежемороженая н/п и п/п: минта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9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6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бал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буш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9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умбр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9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пу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6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дь соле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дь копче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6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ко цельное разливно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л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ко цельное 2,5% жирн. (фасов. в п/э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л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3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Лада" 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фир 2,5% жирн. (фасов. в п/э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л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Лада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тана 15% жирности, фасован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сло животное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,6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"Вишневы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ог до 5% жирн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ог 5-9% жирн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р твердый отечественны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5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Лада" 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р плавлены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3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Вишневы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р "Адыгейский"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4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йцо, 1 катег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йцо, 2 катег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3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гарин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Лада" 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о растительно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л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Лада"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ь йодирован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ь поварен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,2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и (перец черный горошек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2,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Лад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32:00Z</dcterms:created>
  <dc:creator>Admin</dc:creator>
  <dc:description/>
  <cp:keywords/>
  <dc:language>en-US</dc:language>
  <cp:lastModifiedBy>Admin</cp:lastModifiedBy>
  <dcterms:modified xsi:type="dcterms:W3CDTF">2016-07-14T06:50:00Z</dcterms:modified>
  <cp:revision>1</cp:revision>
  <dc:subject/>
  <dc:title/>
</cp:coreProperties>
</file>